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Termoelektroninės emisijos reiškinio tyrimas </w:t>
      </w:r>
    </w:p>
    <w:p>
      <w:pPr>
        <w:pStyle w:val="Heading2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 xml:space="preserve">Atlikėjas </w:t>
      </w:r>
      <w:r>
        <w:rPr>
          <w:rFonts w:cs="Times New Roman" w:ascii="Times New Roman" w:hAnsi="Times New Roman"/>
          <w:b/>
          <w:sz w:val="24"/>
          <w:lang w:val="en-US"/>
        </w:rPr>
        <w:t>: Algirdas Jašinskas</w:t>
      </w:r>
      <w:r>
        <w:rPr>
          <w:rFonts w:cs="Times New Roman" w:ascii="Times New Roman" w:hAnsi="Times New Roman"/>
          <w:b/>
          <w:sz w:val="24"/>
          <w:lang w:val="lt-LT"/>
        </w:rPr>
        <w:t xml:space="preserve"> IF - 0/1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>Dėstytojas : Mockaitienė</w:t>
      </w:r>
    </w:p>
    <w:p>
      <w:pPr>
        <w:pStyle w:val="Heading5"/>
        <w:ind w:left="4320" w:hanging="0"/>
        <w:jc w:val="right"/>
        <w:rPr>
          <w:b w:val="false"/>
          <w:b w:val="false"/>
          <w:u w:val="single"/>
        </w:rPr>
      </w:pPr>
      <w:r>
        <w:rPr/>
        <w:t xml:space="preserve">         </w:t>
      </w:r>
      <w:r>
        <w:rPr/>
        <w:t>Pristatymo data : 2001.05.0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tiksl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Vakuuminio diodo voltamperinės charakteristikos nustatymas, darbo, reikalingo atlikti, norint sukelti termoelektroninę emisiją, apskaičiavimas.   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Teorinė dali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i elektrodai yra bendraašiai ir elektronus emituoja vidinis elketrodas (katodas) Legmiūro formulė turi pavidalą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eqArr>
              <m:e/>
            </m:eqAr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sz w:val="24"/>
          <w:lang w:val="lt-LT"/>
        </w:rPr>
        <w:t>Čia I’ – katodo ilgio vieneto vidutinės srovės stiprumas, e ir m – elektrodo krūvis ir masė, B - išorinio elektrodo spindulio r ir vidinio spindulio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santykiko funkcija . Kai jie plokšti ir ilgi , ši funkcija tokia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– j – srovės tankis (I/S); d – astumas tarp elektrodų . Kai 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</w:t>
      </w:r>
      <w:r>
        <w:rPr>
          <w:rFonts w:cs="Times New Roman" w:ascii="Times New Roman" w:hAnsi="Times New Roman"/>
          <w:sz w:val="24"/>
          <w:lang w:val="lt-LT"/>
        </w:rPr>
        <w:t xml:space="preserve"> &lt;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s</w:t>
      </w:r>
      <w:r>
        <w:rPr>
          <w:rFonts w:cs="Times New Roman" w:ascii="Times New Roman" w:hAnsi="Times New Roman"/>
          <w:sz w:val="24"/>
          <w:lang w:val="lt-LT"/>
        </w:rPr>
        <w:t xml:space="preserve"> yra taikoma Ričardsono ir Dašmeno formulė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lt-LT"/>
        </w:rPr>
        <w:t>c – emisijos konstanta; S – plotas; T – absoliutinė tempertūra; A – išlaisvinimo darbas; k – Bolcmano kons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Išlaisvinimo darbas apskaičiuojamas iš šios išraiškos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dangi varža priklauso nuo temperatūros -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lt-LT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(1 + α t)(čia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– varža 0</w:t>
      </w:r>
      <w:r>
        <w:rPr>
          <w:rFonts w:cs="Times New Roman" w:ascii="Times New Roman" w:hAnsi="Times New Roman"/>
          <w:sz w:val="24"/>
          <w:vertAlign w:val="super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C laipsnių temperatūroje; α - temperatūrinis varžos koaficientas; t – įkaitusio katodo tempertūra) – tai žinant varžą galima apskaičiuoti temperatūr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 = 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 xml:space="preserve"> –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)/</w:t>
      </w:r>
      <w:r>
        <w:rPr>
          <w:rFonts w:cs="Times New Roman" w:ascii="Times New Roman" w:hAnsi="Times New Roman"/>
          <w:sz w:val="24"/>
          <w:lang w:val="lt-LT"/>
        </w:rPr>
        <w:t xml:space="preserve"> α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; T </w:t>
      </w:r>
      <w:r>
        <w:rPr>
          <w:rFonts w:cs="Times New Roman" w:ascii="Times New Roman" w:hAnsi="Times New Roman"/>
          <w:sz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lang w:val="lt-LT"/>
        </w:rPr>
        <w:t xml:space="preserve">t </w:t>
      </w:r>
      <w:r>
        <w:rPr>
          <w:rFonts w:cs="Times New Roman" w:ascii="Times New Roman" w:hAnsi="Times New Roman"/>
          <w:sz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lang w:val="lt-LT"/>
        </w:rPr>
        <w:t xml:space="preserve">273(K); Šalto katodo varžos k,  </w:t>
      </w:r>
      <w:r>
        <w:rPr>
          <w:rFonts w:cs="Times New Roman" w:ascii="Times New Roman" w:hAnsi="Times New Roman"/>
          <w:sz w:val="24"/>
          <w:lang w:val="en-US"/>
        </w:rPr>
        <w:t xml:space="preserve">=0.0046 K . </w:t>
      </w:r>
      <w:r>
        <w:rPr>
          <w:rFonts w:cs="Times New Roman" w:ascii="Times New Roman" w:hAnsi="Times New Roman"/>
          <w:sz w:val="24"/>
          <w:lang w:val="lt-LT"/>
        </w:rPr>
        <w:t>Įkaitusio varža iš Omo dėsnio :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/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;  čia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katodo gal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  <w:lang w:val="en-US"/>
        </w:rPr>
        <w:t xml:space="preserve"> įtampa;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srov</w:t>
      </w:r>
      <w:r>
        <w:rPr>
          <w:rFonts w:cs="Times New Roman" w:ascii="Times New Roman" w:hAnsi="Times New Roman"/>
          <w:sz w:val="24"/>
          <w:lang w:val="lt-LT"/>
        </w:rPr>
        <w:t>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3. Aparatūra ir darbo metod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 w:eastAsia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75pt" to="7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75.6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140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5pt" to="154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5pt" to="154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6985</wp:posOffset>
                </wp:positionV>
                <wp:extent cx="11887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0.5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75pt" to="147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5pt" to="219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56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55pt" to="392.3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55pt" to="385.1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457200" cy="274320"/>
                <wp:effectExtent l="5080" t="5080" r="571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.5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4762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0.2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CommentText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55pt" to="32.4pt,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54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33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284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47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1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15pt" to="320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15pt" to="320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365760" cy="6400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25.15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</w:t>
      </w:r>
      <w:r>
        <w:rPr>
          <w:rFonts w:cs="Times New Roman" w:ascii="Times New Roman" w:hAnsi="Times New Roman"/>
          <w:sz w:val="24"/>
          <w:lang w:val="lt-LT"/>
        </w:rPr>
        <w:t>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8900</wp:posOffset>
                </wp:positionV>
                <wp:extent cx="384810" cy="6591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_  -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1.9pt;mso-wrap-distance-left:9.05pt;mso-wrap-distance-right:9.05pt;mso-wrap-distance-top:0pt;mso-wrap-distance-bottom:0pt;margin-top:7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_  -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3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8.95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75pt" to="334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~                                                                        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3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2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5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</w:t>
      </w:r>
      <w:r>
        <w:rPr>
          <w:rFonts w:cs="Times New Roman" w:ascii="Times New Roman" w:hAnsi="Times New Roman"/>
          <w:sz w:val="24"/>
          <w:lang w:val="lt-LT"/>
        </w:rPr>
        <w:t>KĮŠ             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2034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5pt" to="2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5pt" to="3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95pt" to="39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75pt" to="75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40322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75pt" to="133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032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75pt" to="277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0322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.75pt" to="320.3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0.4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lt-LT"/>
        </w:rPr>
        <w:t>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     AĮŠ  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D – tiriamasis diodas; Voltmetrais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, ir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matuojama katodinė ir anodinė įtampa . Įtampos keičiamos reostat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ir potenciometr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>. 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matuojama katodinė srovė, mili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– anodinė srovė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rezultatai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lt-LT"/>
        </w:rPr>
        <w:t>Užsirašome pradinius duomenis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= 0.8  ; </w:t>
      </w:r>
      <w:r>
        <w:rPr>
          <w:rFonts w:cs="Times New Roman" w:ascii="Times New Roman" w:hAnsi="Times New Roman"/>
          <w:sz w:val="24"/>
          <w:lang w:val="lt-LT"/>
        </w:rPr>
        <w:t>α = 0.0046  1/K .</w:t>
      </w:r>
    </w:p>
    <w:p>
      <w:pPr>
        <w:pStyle w:val="Normal"/>
        <w:numPr>
          <w:ilvl w:val="0"/>
          <w:numId w:val="3"/>
        </w:numPr>
        <w:rPr/>
      </w:pPr>
      <w:r>
        <w:rPr/>
        <w:t>Sudarome lentelę anodinės srovės priklausomybės nuo įtamos grafikui nubraižyt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4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5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63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6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7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74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2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,J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,12*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braižme grafiką 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w:object w:dxaOrig="77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9.65pt;width:387.45pt;height:15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927248" r:id="rId2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pskaičiuojame išlaisvinimo darbą :  </w:t>
      </w:r>
      <w:r>
        <w:rPr>
          <w:rFonts w:cs="Times New Roman" w:ascii="Times New Roman" w:hAnsi="Times New Roman"/>
          <w:b/>
          <w:bCs/>
          <w:sz w:val="24"/>
          <w:lang w:val="lt-LT"/>
        </w:rPr>
        <w:t>A =  2,12</w:t>
      </w:r>
      <w:r>
        <w:rPr>
          <w:rFonts w:cs="Times New Roman" w:ascii="Times New Roman" w:hAnsi="Times New Roman"/>
          <w:b/>
          <w:bCs/>
          <w:color w:val="000000"/>
          <w:sz w:val="24"/>
        </w:rPr>
        <w:t>* 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lt-LT"/>
        </w:rPr>
        <w:t xml:space="preserve"> -19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 xml:space="preserve">5. Išvados 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Darbo metu nustatę voltamperinę vakuuminio diodo charakteristiką įsitikinome, kad įtampai  anode pasiekus tam tikrą ribą, srovė pasidaro soti ir toliau didinant įtampą nesikeičia 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6. Literatūra :</w:t>
      </w:r>
      <w:r>
        <w:rPr>
          <w:i/>
        </w:rPr>
        <w:t xml:space="preserve">                   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lang w:val="lt-LT"/>
        </w:rPr>
        <w:t xml:space="preserve">1. </w:t>
      </w:r>
      <w:r>
        <w:rPr>
          <w:rFonts w:cs="Times New Roman" w:ascii="Times New Roman" w:hAnsi="Times New Roman"/>
          <w:i/>
          <w:lang w:val="lt-LT"/>
        </w:rPr>
        <w:t>V. Ilgūnas ir kiti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inio eksperimento rezultatų apdorojimo pagrindai</w:t>
      </w:r>
      <w:r>
        <w:rPr>
          <w:rFonts w:cs="Times New Roman" w:ascii="Times New Roman" w:hAnsi="Times New Roman"/>
          <w:lang w:val="lt-LT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>2.</w:t>
      </w:r>
      <w:r>
        <w:rPr>
          <w:rFonts w:cs="Times New Roman" w:ascii="Times New Roman" w:hAnsi="Times New Roman"/>
          <w:i/>
          <w:lang w:val="lt-LT"/>
        </w:rPr>
        <w:t xml:space="preserve"> A. Tamašauskas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a</w:t>
      </w:r>
      <w:r>
        <w:rPr>
          <w:rFonts w:cs="Times New Roman" w:ascii="Times New Roman" w:hAnsi="Times New Roman"/>
          <w:lang w:val="lt-LT"/>
        </w:rPr>
        <w:t>”, 1 tomas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 xml:space="preserve">3. </w:t>
      </w:r>
      <w:r>
        <w:rPr>
          <w:rFonts w:cs="Times New Roman" w:ascii="Times New Roman" w:hAnsi="Times New Roman"/>
          <w:i/>
          <w:lang w:val="lt-LT"/>
        </w:rPr>
        <w:t>G. Adlys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Elektros laboratoriniai darbai</w:t>
      </w:r>
      <w:r>
        <w:rPr>
          <w:rFonts w:cs="Times New Roman" w:ascii="Times New Roman" w:hAnsi="Times New Roman"/>
          <w:lang w:val="lt-LT"/>
        </w:rPr>
        <w:t>”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4:00Z</dcterms:created>
  <dc:creator>Mindaugas Montvilas</dc:creator>
  <dc:description/>
  <dc:language>en-US</dc:language>
  <cp:lastModifiedBy>Algirdas Jasinskas</cp:lastModifiedBy>
  <cp:lastPrinted>2001-05-09T16:35:00Z</cp:lastPrinted>
  <dcterms:modified xsi:type="dcterms:W3CDTF">2001-05-09T19:20:00Z</dcterms:modified>
  <cp:revision>5</cp:revision>
  <dc:subject/>
  <dc:title>KAUNO  TECHNOLOGIJOS  UNIVERSITETAS</dc:title>
</cp:coreProperties>
</file>